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علاج التغذوي لمرضى السكري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تعتبر التغذية السلي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دعامة الأولى للصحة وعند حدوث أي نقص في التغذية فإن مقاومة الجسم للإمراض ت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عيفة وتطول أعراض المرض بالإضافة إلى أن التغذية المتوازنة والصحية أساس الوقا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إمراض خاصة أمراض العصر مثل داء السكري وارتفاع ضغط الدم والسمن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هذ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مراض بدأت تستفحل بشكل ملفت للنظر في معظم المجتمعات العربية مما حدا بمنظ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صحة العالمية دق ناقوس الخطر ومخاطبة الجهات الصحية في الوطن العربي بضرورة توع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واطنين بأسس الوقاية الصحية من هذه الإمراض المزمنة مع التركيز على دور التغذ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ذلك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وللأسف الشديد فإ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ديد من المعلومات المتعلقة بالتغذية التي تقدم للقارئ العربي من خلال الكت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مجلات إما أن كان ناقصة أو غير صحيحة ويرجع وذلك بصفة أساسية إلى الاعتماد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صادر تجارية لا تستند على المراجع العلمية الموثقة مما يؤدي إلى بلبلة أفك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قارئ وعدم وضوح الرؤية لدي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مر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ر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مرض السكري هو مجمو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ضطرابات في الجسم ذات أسباب متعددة يجمع بينها أنه تقترن بارتفاع في سكر الد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بقلة إفراز هرمون الانسولين أو فعاليته وهو يؤدي إلى عدة شذوذات بيوكيميائ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تشريحية وينتهي بمضاعفات مرضية خطيرة في عدد من أجرة الجسم ما لم يعالج بالحم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غذائية والادوية المناسبة بصورة مبكرة والمعنى الحرفي لكلمة السكري هو إطرا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بول الحلو بغزارة ذلك أن من أول أعراضة وأهمها التبول الغزير مع خروج السكر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بول ولذا فقد أطلق على المرضى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بول السكر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ومرض السكري ستة أنوا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لا أن النوعين الرئيسين هما السكري المعتمد على الانسولين والسكري غير المعتمد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انسولين وهناك أسباب لمرض السكري كالوراثه والسن والدنس وكذلك السمنه وقله النشا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بدني وسوء التغذية ووجود التهابات وكذلك الادمان على ش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حول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وتتلخص أعراض المرض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طش الشديد وكثرة التبول والإحساس بالإعياء ونقص في القدرة والكفاءة البدنية م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خمول ونقص واضح في الوزن رغم أن الشهية تكون طبيعية وقد تحدث زغلله مؤقته في إحد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ينين وتنميل في الإطراف خصوصا في الأصابع والقدمين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علاج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غذوي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أن الأساس في علاج مري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ري هو الالتزام بنظام غذائي خاص ولا بد لهذا النظام أن تتوافر فيه الأساسي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الية وهي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سعرات الحرار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حدد كمية السعرات الحرارية حسب وزن المريض ونوع المرض فالمرضى المصابون بالبدا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عطون </w:t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عره حرارية كغم من وزن الجسم أما المرضى ذوو الوزن الطبيعي فيعطون </w:t>
      </w:r>
      <w:r>
        <w:rPr>
          <w:rFonts w:cs="Arial" w:ascii="Arial" w:hAnsi="Arial"/>
          <w:b/>
          <w:bCs/>
          <w:color w:val="000000"/>
        </w:rPr>
        <w:t>2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عره حراري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غم ومن وزن الجسم والمرضى النحفاء </w:t>
      </w:r>
      <w:r>
        <w:rPr>
          <w:rFonts w:cs="Arial" w:ascii="Arial" w:hAnsi="Arial"/>
          <w:b/>
          <w:bCs/>
          <w:color w:val="000000"/>
        </w:rPr>
        <w:t>3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عره حرارية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كغم من وز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سم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كربوهيدات وت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نسب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50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cs="Arial" w:ascii="Arial" w:hAnsi="Arial"/>
          <w:b/>
          <w:bCs/>
          <w:color w:val="000000"/>
        </w:rPr>
        <w:t>60</w:t>
      </w:r>
      <w:r>
        <w:rPr>
          <w:rFonts w:cs="Arial" w:ascii="Arial" w:hAnsi="Arial"/>
          <w:b/>
          <w:bCs/>
          <w:color w:val="000000"/>
          <w:rtl w:val="true"/>
        </w:rPr>
        <w:t xml:space="preserve">% ) </w:t>
      </w:r>
      <w:r>
        <w:rPr>
          <w:rFonts w:ascii="Arial" w:hAnsi="Arial" w:cs="Arial"/>
          <w:b/>
          <w:b/>
          <w:bCs/>
          <w:color w:val="000000"/>
          <w:rtl w:val="true"/>
        </w:rPr>
        <w:t>من مجموعة الطاقة بحيث توزع بين الكبربوهيدات البسيطة الموجو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الحليب والفواك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b/>
          <w:bCs/>
          <w:color w:val="000000"/>
          <w:rtl w:val="true"/>
        </w:rPr>
        <w:t xml:space="preserve">% ) </w:t>
      </w:r>
      <w:r>
        <w:rPr>
          <w:rFonts w:ascii="Arial" w:hAnsi="Arial" w:cs="Arial"/>
          <w:b/>
          <w:b/>
          <w:bCs/>
          <w:color w:val="000000"/>
          <w:rtl w:val="true"/>
        </w:rPr>
        <w:t>وبين الكربوهيدات المعقدة الموجودة في الخبر والحب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قوليات والخضروات بنسب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40</w:t>
      </w:r>
      <w:r>
        <w:rPr>
          <w:rFonts w:cs="Arial" w:ascii="Arial" w:hAnsi="Arial"/>
          <w:b/>
          <w:bCs/>
          <w:color w:val="000000"/>
          <w:rtl w:val="true"/>
        </w:rPr>
        <w:t xml:space="preserve"> -</w:t>
      </w:r>
      <w:r>
        <w:rPr>
          <w:rFonts w:cs="Arial" w:ascii="Arial" w:hAnsi="Arial"/>
          <w:b/>
          <w:bCs/>
          <w:color w:val="000000"/>
        </w:rPr>
        <w:t>45</w:t>
      </w:r>
      <w:r>
        <w:rPr>
          <w:rFonts w:cs="Arial" w:ascii="Arial" w:hAnsi="Arial"/>
          <w:b/>
          <w:bCs/>
          <w:color w:val="000000"/>
          <w:rtl w:val="true"/>
        </w:rPr>
        <w:t>% )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البروتينات يمكن إعط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0.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</w:rPr>
        <w:t>1.7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م بروتين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غم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يوم أو حوال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</w:rPr>
        <w:t>35</w:t>
      </w:r>
      <w:r>
        <w:rPr>
          <w:rFonts w:cs="Arial" w:ascii="Arial" w:hAnsi="Arial"/>
          <w:b/>
          <w:bCs/>
          <w:color w:val="000000"/>
          <w:rtl w:val="true"/>
        </w:rPr>
        <w:t xml:space="preserve">% ) </w:t>
      </w:r>
      <w:r>
        <w:rPr>
          <w:rFonts w:ascii="Arial" w:hAnsi="Arial" w:cs="Arial"/>
          <w:b/>
          <w:b/>
          <w:bCs/>
          <w:color w:val="000000"/>
          <w:rtl w:val="true"/>
        </w:rPr>
        <w:t>من مجم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طاق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دهون تتراوح ما ب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25</w:t>
      </w:r>
      <w:r>
        <w:rPr>
          <w:rFonts w:cs="Arial" w:ascii="Arial" w:hAnsi="Arial"/>
          <w:b/>
          <w:bCs/>
          <w:color w:val="000000"/>
          <w:rtl w:val="true"/>
        </w:rPr>
        <w:t xml:space="preserve"> -</w:t>
      </w:r>
      <w:r>
        <w:rPr>
          <w:rFonts w:cs="Arial" w:ascii="Arial" w:hAnsi="Arial"/>
          <w:b/>
          <w:bCs/>
          <w:color w:val="000000"/>
        </w:rPr>
        <w:t>35</w:t>
      </w:r>
      <w:r>
        <w:rPr>
          <w:rFonts w:cs="Arial" w:ascii="Arial" w:hAnsi="Arial"/>
          <w:b/>
          <w:bCs/>
          <w:color w:val="000000"/>
          <w:rtl w:val="true"/>
        </w:rPr>
        <w:t xml:space="preserve">% ) </w:t>
      </w:r>
      <w:r>
        <w:rPr>
          <w:rFonts w:ascii="Arial" w:hAnsi="Arial" w:cs="Arial"/>
          <w:b/>
          <w:b/>
          <w:bCs/>
          <w:color w:val="000000"/>
          <w:rtl w:val="true"/>
        </w:rPr>
        <w:t>من مجموع الطاقة ويحرض على التقليل من مصادر الكوليسترول ونسبة الده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يواني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ألياف ينصح ب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حتوي الغذاء اليومي على حوال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40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جم من الآليات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0000"/>
          <w:rtl w:val="true"/>
        </w:rPr>
        <w:t>توصيات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ناو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ى </w:t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جبات في اليوم بدلا من وجبتين أو ثلاث كبيرة وهذا يعتبر مهما للأشخاص المصاب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السكري المعتمد على الأنسولين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قلل من تناول الده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حيث لا تزيد عن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30</w:t>
      </w:r>
      <w:r>
        <w:rPr>
          <w:rFonts w:cs="Arial" w:ascii="Arial" w:hAnsi="Arial"/>
          <w:b/>
          <w:bCs/>
          <w:color w:val="000000"/>
          <w:rtl w:val="true"/>
        </w:rPr>
        <w:t xml:space="preserve"> % ) </w:t>
      </w:r>
      <w:r>
        <w:rPr>
          <w:rFonts w:ascii="Arial" w:hAnsi="Arial" w:cs="Arial"/>
          <w:b/>
          <w:b/>
          <w:bCs/>
          <w:color w:val="000000"/>
          <w:rtl w:val="true"/>
        </w:rPr>
        <w:t>من مجموع الطاقة الحراري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جب أن تكون الطاق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رارية المتناولة تتناسب مع الوزن المثالي للجسم فإذا كان المصاب سميناً فيجب 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تبع حمية غذائية خاصة لإنقاص المريض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ناول الأغذية الغ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لبروتين باعتدال ويجب ألا تزيد الطاقة التي يوفرها البروتين عن </w:t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cs="Arial" w:ascii="Arial" w:hAnsi="Arial"/>
          <w:b/>
          <w:bCs/>
          <w:color w:val="000000"/>
          <w:rtl w:val="true"/>
        </w:rPr>
        <w:t xml:space="preserve"> % </w:t>
      </w:r>
      <w:r>
        <w:rPr>
          <w:rFonts w:ascii="Arial" w:hAnsi="Arial" w:cs="Arial"/>
          <w:b/>
          <w:b/>
          <w:bCs/>
          <w:color w:val="000000"/>
          <w:rtl w:val="true"/>
        </w:rPr>
        <w:t>من مجم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طاقة الحرارية التي يتناولها المريض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تقليل من تنا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غذية التي تحتوي على السكريات المصنعة والاعتماد على السكريات ذات المنش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طبيعي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قلل من تناول الأغذ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ملحة ومن استخدام الملح في الطعام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ناول أغذية غن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الألياف الطبيعية التي تساعد على تخفيض نسبة السكر في الدم مثل الخضروات والحب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املة ونخالة القمح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متنع عن تنا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شروبات الكحولي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امتناع ع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دخين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ارس التمار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رياضية كالمشي والجري لمدة نصف ساعة في اليوم وبمعدل </w:t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ى </w:t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رات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سبوع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21:13:00Z</dcterms:created>
  <dc:creator>USER</dc:creator>
  <dc:description/>
  <cp:keywords/>
  <dc:language>en-US</dc:language>
  <cp:lastModifiedBy>USER</cp:lastModifiedBy>
  <dcterms:modified xsi:type="dcterms:W3CDTF">2008-02-09T21:13:00Z</dcterms:modified>
  <cp:revision>3</cp:revision>
  <dc:subject/>
  <dc:title/>
</cp:coreProperties>
</file>